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СХЕ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Общие сведения о государствен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 /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артамент Смоленской области по социальному развитию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услуги в федеральном (региональном)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000000100001698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государственной 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«подуслуг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 выплата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зобновление выплаты 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 и взноса на капитальный ремонт инвалидам 1 и 2 групп, детям-инвалидам, гражданам, имеющим детей-инвалидов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5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(при отсутствии уважительных причин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истечения установленного срока инвалид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Прекращ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подачи гражданином (его представителем) в учреждение заявления в письменной форме об отказе от предоставления ему компенсации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зменение вида твердого топлива, используемое для отопления жилого помещения (дома), на которое производится начисление и выплата компенсации расходов инвалидам, семьям, имеющим детей-инвалидов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. Выплата начисленной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одлежавшей выплате получателю, но не полученной им при жизни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</w:rPr>
            </w:pPr>
            <w:r>
              <w:rPr>
                <w:sz w:val="22"/>
                <w:szCs w:val="22"/>
              </w:rPr>
              <w:t>- радиотелефонная связ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государственн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орг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обращение гражда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терминальные</w:t>
            </w:r>
            <w:r>
              <w:rPr>
                <w:sz w:val="22"/>
                <w:szCs w:val="22"/>
              </w:rPr>
              <w:t xml:space="preserve"> устройство в МФЦ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386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е сведения о «подуслу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20"/>
        <w:gridCol w:w="723"/>
        <w:gridCol w:w="2157"/>
        <w:gridCol w:w="2237"/>
        <w:gridCol w:w="1918"/>
        <w:gridCol w:w="838"/>
        <w:gridCol w:w="900"/>
        <w:gridCol w:w="720"/>
        <w:gridCol w:w="1645"/>
        <w:gridCol w:w="1922"/>
        <w:gridCol w:w="19"/>
      </w:tblGrid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приостановления «подуслуги»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услуг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-даче за-явле-ния не по месту жи-тельс-тва (по месту обра-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платы (государствен-ной пош-л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визиты нор-матив-ного правового акта, являю-щегося основа-нием для взи-мания платы (госу-дарственной пош-л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слуга №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значение и выплата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а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м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ногофу</w:t>
            </w:r>
            <w:r>
              <w:rPr>
                <w:bCs/>
                <w:sz w:val="22"/>
                <w:szCs w:val="22"/>
                <w:u w:val="single"/>
              </w:rPr>
              <w:t>н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к</w:t>
            </w:r>
            <w:r>
              <w:rPr>
                <w:bCs/>
                <w:sz w:val="22"/>
                <w:szCs w:val="22"/>
                <w:u w:val="single"/>
              </w:rPr>
              <w:t>-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циональный центр по предоставлению государственных и муниципальных услуг населению</w:t>
            </w:r>
            <w:r>
              <w:rPr>
                <w:sz w:val="22"/>
                <w:szCs w:val="22"/>
                <w:u w:val="single"/>
              </w:rPr>
              <w:t xml:space="preserve"> (далее –МФЦ)</w:t>
            </w:r>
            <w:r>
              <w:rPr>
                <w:b/>
                <w:i/>
                <w:u w:val="single"/>
              </w:rPr>
              <w:t xml:space="preserve"> -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-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24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не 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отсутствие у зая-вителя права на предоставление компенсации 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с-тавителем заявите-ля) в сектор Учре-ждения или в МФЦ (при наличии МФЦ по месту житель-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тва (месту пребывания) заявителя) не в полном объеме до-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-щений и комму-нальных услуг, недостоверных сведений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соответсвие требованиям к документам, содержащим сведения о количестве лиц, зарегистрированных совместно с получателем  по месту его жительства (месту пребывания); подтверждающим наличие печного отопления в жилом помещении (доме); подтверждающим отсутствие центрального газоснабжения в жилом помещении (доме); содержащим сведения о наличии (об отсутствии) задолженности по оплате за наем и плате за содержание жилого помещения в многоквартирном доме, плате за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холодную воду, горячую воду, электрическую энергию, тепловую энергию, потребляемые при содержании общего имущества в много-квартирном доме, а также за отведение сточных вод в целях содержания общего имущества в многоквартирном доме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за коммунальные услуги, и по оплате  взноса на капитальный ремонт; подтверждающих совместное проживание граждан,  имеющих детей инвалидов, с этими детьми-инвалидами; подтверждающим наличие согласия членов семьи ребенка-инвалида, совместно проживающих с ним, или их законных представителей на обработку персональных данных указанных членов семь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лен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уплата заяви-телем текущих пла-тежей за жилое по-мещение и (или) коммунальные услу-ги в течение двух месяцев подряд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невыполнение заявителем условий соглашения о пога-шении задолженнос-ти по оплате жилого помещения и ком-мунальных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0 рабочих дней со дня обнаруже-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bookmarkStart w:id="0" w:name="P93"/>
            <w:bookmarkEnd w:id="0"/>
            <w:r>
              <w:rPr>
                <w:sz w:val="22"/>
                <w:szCs w:val="22"/>
              </w:rPr>
              <w:t>- неуплаты граж-данином текущих платежей за жи-лое помещение и (или) коммуналь-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bookmarkStart w:id="1" w:name="P94"/>
            <w:bookmarkEnd w:id="1"/>
            <w:r>
              <w:rPr>
                <w:sz w:val="22"/>
                <w:szCs w:val="22"/>
              </w:rPr>
              <w:t>- невыполнения гражданином условий соглаше-ния о погашении задолженности по оплате жилого помещения и коммунальных услуг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я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ектор соци-альных вып-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циональ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тал государствен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СЗН в зависи-мости от способа обращения, избранного зая-вителем, вручает лично заявителю (представителю заявителя) или направляет зая-вителю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сьмом или электронной почтой) уведомление о назначении и выплате компен-сации (об отказе в назначении и выплате компен-сации).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назначении и выплате  компен-сации (об отказе в назначении и выплате компенсации),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2. Возобновление выплаты 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 и взноса на капитальный ремонт инвалидам 1 и 2 групп, детям-инвалидам, гражданам, имеющим детей-инвалидов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а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ФЦ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-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- Учреждения  в течение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>24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не требуется межведомственный запрос  и  информация получена  по каналам межведомственного взаимодействия)</w:t>
            </w:r>
            <w:r>
              <w:rPr>
                <w:sz w:val="22"/>
                <w:szCs w:val="22"/>
              </w:rPr>
              <w:t xml:space="preserve"> 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вителя права на предоставление компенсации (Н-р имеется долг по оплате жилищно-коммунальных услуг)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щений и ком-мунальных услуг, недостоверных сведений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 неуплата заяви-телем текущих пла-тежей за жилое пом-ещение и (или) ком-мунальные услуги в течение двух меся-цев подряд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невыполнение заявителем условий соглашения о пога-шении задолжен-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уплаты граж-данином текущих платежей за жилое помеще-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выполнения гражданином условий согла-шения о пога-шении задолжен-ности по оплате жилого помеще-ния и коммуналь-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дарственных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-симости от способа обраще-ния, избранного заявителем, вру-чает лично зая-вителю (предста-вителю заявите-ля) или направ-ляет заявителю (письмом или электронной почтой) уведом-ление о  возоб-новлении выпла-ты компенсации (об отказе в возобновлении выплаты компен-сац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 компен-сации (об отказе в возобновлении выплаты  компенсации),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3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уплата заявителем текущих платежей за жилое помещение и (или) коммунальные услуги в течение двух месяцев подряд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 xml:space="preserve">а)в </w:t>
            </w:r>
            <w:r>
              <w:rPr>
                <w:sz w:val="22"/>
                <w:szCs w:val="22"/>
                <w:u w:val="single"/>
              </w:rPr>
              <w:t>МФЦ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-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>24 рабочих дня</w:t>
            </w:r>
            <w:r>
              <w:rPr>
                <w:sz w:val="22"/>
                <w:szCs w:val="22"/>
              </w:rPr>
              <w:t xml:space="preserve"> (не </w:t>
            </w:r>
            <w:r>
              <w:rPr>
                <w:sz w:val="22"/>
                <w:szCs w:val="22"/>
                <w:u w:val="single"/>
              </w:rPr>
              <w:t>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вителя права на предоставление компенсаци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щений и ком-мунальных услуг, недостоверных сведений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уплата заяви-телем текущих пла-тежей за жилое пом-ещение и (или) ком-мунальные услуги в течение двух меся-цев подряд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невыполнение заявителем условий соглашения о пога-шении задолжен-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уплаты граж-данином текущих платежей за жилое помеще-ние и (или) коммуналь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ыполнения гражданином условий согла-шения о пога-шении задолжен-ности по оплате жилого помеще-ния и коммуналь-ных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дарственных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-симости от способа обраще-ния, избранного заявителем, вручает лично заявителю (пред-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4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невыполнения заявителем условий соглашения о погашении задолженности по оплате жилого помещения и коммунальных услуг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 xml:space="preserve">а) в </w:t>
            </w:r>
            <w:r>
              <w:rPr>
                <w:sz w:val="22"/>
                <w:szCs w:val="22"/>
                <w:u w:val="single"/>
              </w:rPr>
              <w:t>МФЦ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-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>24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вителя права на предоставление компенсаци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щений и ком-мунальных услуг, недостоверных сведений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уплата заяви-телем текущих пла-тежей за жилое пом-ещение и (или) ком-мунальные услуги в течение двух меся-цев подряд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невыполнение заявителем условий соглашения о пога-шении задолжен-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обнаруже-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уплаты граж-данином текущих платежей за жи-лое помещение и (или) коммуналь-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выполнения гражданином условий соглаше-ния о погашении задолженности по оплате жилого помещения и коммунальных услуг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я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-дарствен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  <w:t>Подуслуга № 5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Cs w:val="24"/>
              </w:rPr>
              <w:t xml:space="preserve">Возобновление выплаты компенсации расходов на оплату жилых помещений и коммунальных услуг ветеранам труда, ветеранам военной службы, приостановленной по причине </w:t>
            </w:r>
            <w:r>
              <w:rPr/>
              <w:t>неуплаты гражданином текущих платежей за жилое помещение и (или) коммунальные услуги в течение двух месяцев подряд или  невыполнения гражданином условий соглашения о погашении задолженности по оплате жилого помещения и коммунальных услуг,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а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МФЦ 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 xml:space="preserve">24 рабочих дня </w:t>
            </w:r>
            <w:r>
              <w:rPr>
                <w:sz w:val="22"/>
                <w:szCs w:val="22"/>
                <w:u w:val="single"/>
              </w:rPr>
              <w:t>(не требуется межведомственный запрос и информация получена кпо каналам межведомственного взаимодействия)</w:t>
            </w:r>
            <w:r>
              <w:rPr>
                <w:sz w:val="22"/>
                <w:szCs w:val="22"/>
              </w:rPr>
              <w:t xml:space="preserve"> 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вителя права на предоставление компенсаци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щений и ком-мунальных услуг, недостоверных сведений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уплата заяви-телем текущих пла-тежей за жилое пом-ещение и (или) ком-мунальные услуги в течение двух меся-цев подряд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невыполнение заявителем условий соглашения о пога-шении задолжен-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обнаруже-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уплаты граж-данином текущих платежей за жи-лое помещение и (или) коммуналь-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выполнения гражданином условий соглаше-ния о погашении задолженности по оплате жилого помещения и коммунальных услуг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я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дарствен-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6.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расходов (при отсутствии уважительных причин)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 xml:space="preserve">При предоставлении заявителем заявления о назначении и выплате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а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ФЦ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 xml:space="preserve">24 рабочих дня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вителя права на предоставление компенсаци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щений и ком-мунальных услуг, недостоверных сведений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уплата заяви-телем текущих пла-тежей за жилое пом-ещение и (или) ком-мунальные услуги в течение двух меся-цев подряд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невыполнение заявителем условий соглашения о пога-шении задолжен-ности по оплате жилого помещения и коммуна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обнаруже-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уплаты граж-данином текущих платежей за жи-лое помещение и (или) коммуналь-ные услуги в течение двух месяцев подряд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выполнения гражданином условий соглаше-ния о погашении задолженности по оплате жилого помещения и коммунальных услуг;</w:t>
            </w:r>
          </w:p>
          <w:p>
            <w:pPr>
              <w:pStyle w:val="ConsPlusNormal1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течения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  <w:lang w:val="en-US"/>
              </w:rPr>
              <w:t>кцион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й центр по пр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доставлению государственных и муниципальных услуг населению</w:t>
            </w:r>
            <w:r>
              <w:rPr>
                <w:bCs/>
                <w:sz w:val="22"/>
                <w:szCs w:val="22"/>
              </w:rPr>
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</w:r>
            <w:r>
              <w:rPr>
                <w:sz w:val="22"/>
                <w:szCs w:val="22"/>
              </w:rPr>
              <w:t>инвалидам 1 и 2 групп, семьям, имеющим детей-инвалидов, детям-инвалидам, гражданам, имеющим детей-инвалидов).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далее –МФЦ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-дарствен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 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7.  Возобновл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риостановленной по причине истечения установленного срока инвалид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0"/>
              <w:gridCol w:w="721"/>
              <w:gridCol w:w="724"/>
              <w:gridCol w:w="2159"/>
              <w:gridCol w:w="2240"/>
              <w:gridCol w:w="1920"/>
              <w:gridCol w:w="839"/>
              <w:gridCol w:w="901"/>
              <w:gridCol w:w="721"/>
              <w:gridCol w:w="1647"/>
              <w:gridCol w:w="1924"/>
            </w:tblGrid>
            <w:tr>
              <w:trPr/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 предоставлении заявителем заявления о назначении и выплате компенсации расходов и документов </w:t>
                  </w:r>
                </w:p>
                <w:p>
                  <w:pPr>
                    <w:pStyle w:val="ConsPlusNormal1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u w:val="single"/>
                    </w:rPr>
                    <w:t>а) в</w:t>
                  </w:r>
                  <w:r>
                    <w:rPr>
                      <w:bCs/>
                      <w:sz w:val="22"/>
                      <w:szCs w:val="22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u w:val="single"/>
                    </w:rPr>
                    <w:t>МФЦ</w:t>
                  </w:r>
                  <w:r>
                    <w:rPr>
                      <w:b/>
                      <w:i/>
                      <w:u w:val="single"/>
                    </w:rPr>
                    <w:t xml:space="preserve"> - 22 рабочих дня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 (не требуется межведомственного запроса)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ConsPlusNormal1"/>
                    <w:ind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специалист МФЦ в течение </w:t>
                  </w:r>
                  <w:r>
                    <w:rPr>
                      <w:b/>
                      <w:sz w:val="22"/>
                      <w:szCs w:val="22"/>
                    </w:rPr>
                    <w:t>1 рабочего дня</w:t>
                  </w:r>
                  <w:r>
                    <w:rPr>
                      <w:sz w:val="22"/>
                      <w:szCs w:val="22"/>
                    </w:rPr>
                    <w:t xml:space="preserve"> принимает заявление о назначении и выплате компенсации расходов  и все необходимые документы</w:t>
                  </w:r>
                  <w:r>
                    <w:rPr>
                      <w:i/>
                      <w:sz w:val="18"/>
                      <w:szCs w:val="18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регистрируе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Не позднее </w:t>
                  </w:r>
                  <w:r>
                    <w:rPr>
                      <w:b/>
                      <w:sz w:val="22"/>
                      <w:szCs w:val="22"/>
                    </w:rPr>
                    <w:t>1 рабочего дня</w:t>
                  </w:r>
                  <w:r>
                    <w:rPr>
                      <w:sz w:val="22"/>
                      <w:szCs w:val="22"/>
                    </w:rPr>
      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      </w:r>
                  <w:r>
                    <w:rPr/>
                    <w:t xml:space="preserve">и  </w:t>
                  </w:r>
                  <w:r>
                    <w:rPr>
                      <w:sz w:val="22"/>
                      <w:szCs w:val="22"/>
                    </w:rPr>
                    <w:t>передает руко-водителю сектора социальной защиты населения по месту жительства (далее – ОСЗН)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u w:val="single"/>
                    </w:rPr>
                    <w:t>б) в МФЦ</w:t>
                  </w:r>
                  <w:r>
                    <w:rPr>
                      <w:b/>
                      <w:i/>
                      <w:u w:val="single"/>
                    </w:rPr>
                    <w:t xml:space="preserve"> 30 рабочих дней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 (требуется межведомственный запрос  и  информация получена  по каналам межведомственного взаимодействия)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и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>. Специалист МФЦ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 у</w:t>
                  </w:r>
                  <w:r>
                    <w:rPr>
                      <w:sz w:val="22"/>
                      <w:szCs w:val="22"/>
                    </w:rPr>
      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передает руководителю сектора ОСЗН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u w:val="single"/>
                    </w:rPr>
                    <w:t>в) в</w:t>
                  </w:r>
                  <w:r>
                    <w:rPr>
                      <w:bCs/>
                      <w:sz w:val="22"/>
                      <w:szCs w:val="22"/>
                      <w:u w:val="single"/>
                      <w:lang w:val="en-US"/>
                    </w:rPr>
                    <w:t xml:space="preserve"> </w:t>
                  </w:r>
                  <w:r>
                    <w:rPr>
                      <w:u w:val="single"/>
                    </w:rPr>
                    <w:t>сектор Учреждения</w:t>
                  </w:r>
                  <w:r>
                    <w:rPr>
                      <w:bCs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b/>
                      <w:i/>
                      <w:u w:val="single"/>
                    </w:rPr>
                    <w:t>- 21 рабочий день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 (не требуется межведомственного запроса)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1 рабочего дня</w:t>
                  </w:r>
                  <w:r>
                    <w:rPr>
                      <w:sz w:val="22"/>
                      <w:szCs w:val="22"/>
                    </w:rPr>
                    <w:t xml:space="preserve"> принимает заявление о назначении и выплате компенсации расходов  и все необходимые документы</w:t>
                  </w:r>
                  <w:r>
                    <w:rPr>
                      <w:i/>
                      <w:sz w:val="18"/>
                      <w:szCs w:val="18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регистрируе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      </w:r>
                  <w:r>
                    <w:rPr/>
                    <w:t xml:space="preserve">и  </w:t>
                  </w:r>
                  <w:r>
                    <w:rPr>
                      <w:sz w:val="22"/>
                      <w:szCs w:val="22"/>
                    </w:rPr>
                    <w:t>передает руко-водителю сектора ОСЗН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) </w:t>
                  </w:r>
                  <w:r>
                    <w:rPr>
                      <w:u w:val="single"/>
                    </w:rPr>
                    <w:t>в сектор - Учреждение</w:t>
                  </w:r>
                  <w:r>
                    <w:rPr>
                      <w:b/>
                      <w:i/>
                      <w:u w:val="single"/>
                    </w:rPr>
                    <w:t xml:space="preserve"> 29 рабочих дней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 (требуется межведомственный запрос  и  информация получена  по каналам межведомственного взаимодействия)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и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>. Специалист сектора Учреждения в течение 1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 у</w:t>
                  </w:r>
                  <w:r>
                    <w:rPr>
                      <w:sz w:val="22"/>
                      <w:szCs w:val="22"/>
                    </w:rPr>
      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/>
                    <w:t xml:space="preserve">и  </w:t>
                  </w:r>
                  <w:r>
                    <w:rPr>
                      <w:sz w:val="22"/>
                      <w:szCs w:val="22"/>
                    </w:rPr>
                    <w:t>передает руководителю сектора ОСЗН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д) 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в электронной форме через Единый портал –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24 рабочих дн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u w:val="single"/>
                    </w:rPr>
                    <w:t>(требуется межведомственный запрос  и  информация получена  по каналам межведомственного взаимодейств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 дня поступления документов в сектор Учрежде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      </w:r>
                  <w:r>
                    <w:rPr>
                      <w:b/>
                      <w:sz w:val="22"/>
                      <w:szCs w:val="22"/>
                    </w:rPr>
                    <w:t>1 рабочий день;</w:t>
                  </w: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  <w:r>
                    <w:rPr>
                      <w:sz w:val="22"/>
                      <w:szCs w:val="22"/>
                    </w:rPr>
                    <w:t xml:space="preserve">, следующих за днем их направления через Единый портал в АИС ЭСРН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      </w:r>
                  <w:r>
                    <w:rPr/>
                    <w:t xml:space="preserve">и  </w:t>
                  </w:r>
                  <w:r>
                    <w:rPr>
                      <w:sz w:val="22"/>
                      <w:szCs w:val="22"/>
                    </w:rPr>
                    <w:t>передает руко-водителю сектора ОСЗН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е) </w:t>
                  </w:r>
                  <w:r>
                    <w:rPr>
                      <w:sz w:val="22"/>
                      <w:szCs w:val="22"/>
                      <w:u w:val="single"/>
                    </w:rPr>
                    <w:t xml:space="preserve">в электронной форме через Единый портал государственных услуг –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32 рабочих дн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u w:val="single"/>
                    </w:rPr>
                    <w:t>(требуется межведомственный запрос  и  информация получена  по каналам межведомственного взаимодейств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 дня поступления документов в сектор Учреждения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      </w:r>
                  <w:r>
                    <w:rPr>
                      <w:b/>
                      <w:sz w:val="22"/>
                      <w:szCs w:val="22"/>
                    </w:rPr>
                    <w:t>1 рабочий день;</w:t>
                  </w: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редставление гражданином оригиналов документов в сектор Учреждения для сличения с копиями, направленными в электронном вид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  <w:r>
                    <w:rPr>
                      <w:sz w:val="22"/>
                      <w:szCs w:val="22"/>
                    </w:rPr>
                    <w:t xml:space="preserve"> форми-рует и направляет меж-ведомственный запрос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 подготовки и направления ответа на межведомственный запрос составляет </w:t>
                  </w:r>
                  <w:r>
                    <w:rPr>
                      <w:b/>
                      <w:sz w:val="22"/>
                      <w:szCs w:val="22"/>
                    </w:rPr>
                    <w:t>5 рабочих дней</w:t>
                  </w:r>
                  <w:r>
                    <w:rPr>
                      <w:sz w:val="22"/>
                      <w:szCs w:val="22"/>
                    </w:rPr>
                    <w:t>, со дня поступления межведом-ственного запроса в орган или организацию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3" w:leader="none"/>
                      <w:tab w:val="left" w:pos="365" w:leader="none"/>
                    </w:tabs>
                    <w:autoSpaceDE w:val="false"/>
                    <w:ind w:firstLine="8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– </w:t>
                  </w:r>
                  <w:r>
                    <w:rPr>
                      <w:sz w:val="22"/>
                      <w:szCs w:val="22"/>
                    </w:rPr>
                    <w:t xml:space="preserve">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  <w:r>
                    <w:rPr>
                      <w:sz w:val="22"/>
                      <w:szCs w:val="22"/>
                    </w:rPr>
                    <w:t xml:space="preserve">, следующих за днем их направления через Единый портал в АИС ЭСРН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</w:t>
                  </w:r>
                  <w:r>
                    <w:rPr>
                      <w:b/>
                      <w:sz w:val="22"/>
                      <w:szCs w:val="22"/>
                    </w:rPr>
                    <w:t>3 рабочих дн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      </w:r>
                  <w:r>
                    <w:rPr/>
                    <w:t xml:space="preserve">и  </w:t>
                  </w:r>
                  <w:r>
                    <w:rPr>
                      <w:sz w:val="22"/>
                      <w:szCs w:val="22"/>
                    </w:rPr>
                    <w:t>передает руко-водителю сектора ОСЗН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В течение 7 </w:t>
                  </w:r>
                  <w:r>
                    <w:rPr>
                      <w:b/>
                      <w:sz w:val="22"/>
                      <w:szCs w:val="22"/>
                    </w:rPr>
                    <w:t>рабочих дней</w:t>
                  </w:r>
                  <w:r>
                    <w:rPr>
                      <w:sz w:val="22"/>
                      <w:szCs w:val="22"/>
                    </w:rPr>
      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Специалист сектора Учреждения в течение  </w:t>
                  </w:r>
                  <w:r>
                    <w:rPr>
                      <w:b/>
                      <w:sz w:val="22"/>
                      <w:szCs w:val="22"/>
                    </w:rPr>
                    <w:t>10 рабочих дней</w:t>
                  </w:r>
                  <w:r>
                    <w:rPr>
                      <w:sz w:val="22"/>
                      <w:szCs w:val="22"/>
                    </w:rPr>
      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отсутствие у зая-вителя права на предоставление компенсации;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)непредставление  или представление заявителем (предс-тавителем заявите-ля) в сектор Учре-ждения или в МФЦ (при наличии МФЦ по месту житель-</w:t>
                  </w:r>
                </w:p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а (месту пребывания) заявителя) не в полном объеме до-кументов;</w:t>
                  </w:r>
                </w:p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-щений и комму-нальных услуг, недостоверных сведений.</w:t>
                  </w:r>
                </w:p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)изменение места жительства (места пребывания) заяви-теля в пределах территории Смоленской области;</w:t>
                  </w:r>
                </w:p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неуплата заяви-телем текущих пла-тежей за жилое по-мещение и (или) коммунальные услу-ги в течение двух месяцев подряд;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)невыполнение заявителем условий соглашения о пога-шении задолженнос-ти по оплате жилого помещения и ком-мунальных услуг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) истечение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Многофу</w:t>
                  </w:r>
                  <w:r>
                    <w:rPr>
                      <w:bCs/>
                      <w:sz w:val="22"/>
                      <w:szCs w:val="22"/>
                    </w:rPr>
                    <w:t>н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кциональ</w:t>
                  </w: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ный центр по пре</w:t>
                  </w: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доставлению государственных и муниципальных услуг населению</w:t>
                  </w:r>
                  <w:r>
                    <w:rPr>
                      <w:bCs/>
                      <w:sz w:val="22"/>
                      <w:szCs w:val="22"/>
                    </w:rPr>
      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      </w:r>
                  <w:r>
                    <w:rPr>
                      <w:sz w:val="22"/>
                      <w:szCs w:val="22"/>
                    </w:rPr>
                    <w:t>инвалидам 1 и 2 групп, семьям, имеющим детей-инвалидов, детям-инвалидам, гражданам, имеющим детей-инвалидов).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рабочих дней со дня обнаруже-ния следующих обстоятельств:</w:t>
                  </w:r>
                </w:p>
                <w:p>
                  <w:pPr>
                    <w:pStyle w:val="ConsPlusNormal1"/>
                    <w:ind w:firstLine="2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изменения места жительства (места пребыва-ния) гражданина в пределах тер-ритории Смолен-ской области;</w:t>
                  </w:r>
                </w:p>
                <w:p>
                  <w:pPr>
                    <w:pStyle w:val="ConsPlusNormal1"/>
                    <w:ind w:firstLine="2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неуплаты граж-данином текущих платежей за жи-лое помещение и (или) коммуналь-ные услуги в течение двух месяцев подряд;</w:t>
                  </w:r>
                </w:p>
                <w:p>
                  <w:pPr>
                    <w:pStyle w:val="ConsPlusNormal1"/>
                    <w:ind w:firstLine="2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невыполнения гражданином условий соглаше-ния о погашении задолженности по оплате жилого помещения и коммунальных услуг;</w:t>
                  </w:r>
                </w:p>
                <w:p>
                  <w:pPr>
                    <w:pStyle w:val="ConsPlusNormal1"/>
                    <w:ind w:firstLine="2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течения установленного срока инвалидности, если заявитель или его представитель до наступления даты истечения установленного срока инвалидности не обратился в сектор социальных выплат, приема и обработки информации или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Многофу</w:t>
                  </w:r>
                  <w:r>
                    <w:rPr>
                      <w:bCs/>
                      <w:sz w:val="22"/>
                      <w:szCs w:val="22"/>
                    </w:rPr>
                    <w:t>н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кциональ</w:t>
                  </w: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ный центр по пре</w:t>
                  </w: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доставлению государственных и муниципальных услуг населению</w:t>
                  </w:r>
                  <w:r>
                    <w:rPr>
                      <w:bCs/>
                      <w:sz w:val="22"/>
                      <w:szCs w:val="22"/>
                    </w:rPr>
                    <w:t xml:space="preserve"> с заявлениями о начислении выплате компенсации расходов на оплату жилого помнещения (государственного и муниципального жилищного фонда), на оплату коммунальных услуг, на оплату   взноса на капитальный ремонт (</w:t>
                  </w:r>
                  <w:r>
                    <w:rPr>
                      <w:sz w:val="22"/>
                      <w:szCs w:val="22"/>
                    </w:rPr>
                    <w:t>инвалидам 1 и 2 групп, семьям, имеющим детей-инвалидов, детям-инвалидам, гражданам, имеющим детей-инвалидов).</w:t>
                  </w:r>
                </w:p>
                <w:p>
                  <w:pPr>
                    <w:pStyle w:val="ConsPlusNormal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сектор Учреждения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МФЦ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ортал государственных услу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пециалист ОСЗН в зависи-мости от способа обращения, избранного зая-вителем, вручает лично заявителю (представителю заявителя) или направляет зая-вителю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письмом или электронной почтой) уведомление о назначении и выплате компен-сации (об отказе в назначении и выплате компен-сации).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назначении и выплате  компен-сации (об отказе в назначении и выплате компенсации), посредством указанных порталов в личный кабинет заявителя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8. Прекращение выплаты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в случае подачи гражданином (его представителем) в учреждение заявления в письменной форме об отказе от предоставления ему компенсации рас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и предоставлении заявителем заявления об отказе от предоставления компенсации расхо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13 рабочих дней</w:t>
            </w:r>
            <w:r>
              <w:rPr>
                <w:sz w:val="22"/>
                <w:szCs w:val="22"/>
              </w:rPr>
              <w:t xml:space="preserve"> (не требуется межведом-ственного запрос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 xml:space="preserve">10 рабочих дней </w:t>
            </w:r>
            <w:r>
              <w:rPr>
                <w:sz w:val="22"/>
                <w:szCs w:val="22"/>
              </w:rPr>
              <w:t>специалист ОСЗН принимает заявление об отказе от предоставления компенсации, регистри-рует его в журнале регистрации документов, оформляет расписку – уведомление о приеме заявления об отказе от предоставления ком-пенсации и передает ее заявителю (представите-лю заявителя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 ОСЗН определяет, соот-ветствует ли требо-ваниям законодательства проект решения о прекращ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о прекращении выплаты компенсациии и в течениие</w:t>
            </w:r>
            <w:r>
              <w:rPr>
                <w:b/>
                <w:sz w:val="22"/>
                <w:szCs w:val="22"/>
              </w:rPr>
              <w:t xml:space="preserve"> 3 рабочих дней</w:t>
            </w:r>
            <w:r>
              <w:rPr>
                <w:sz w:val="22"/>
                <w:szCs w:val="22"/>
              </w:rPr>
              <w:t xml:space="preserve"> передает специалистам сектора Учреждения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пециалист сектора Учреждения регистри-рует решения о прекращении выплаты компенсации в журнале регистрации заявлений. Формирует  документы в  личное дело заявител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   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слуга № 9. Изменение вида твердого топлива, используемое для отопления жилого помещения (дома), на которое производится начисление и выплата компенсации расходов инвалидам, семьям, имеющим детей-инвалидов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едоставлении заявителем заявления об изменении вида твердого топлива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u w:val="single"/>
              </w:rPr>
              <w:t>в МФЦ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2 рабочих д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б) в </w:t>
            </w:r>
            <w:r>
              <w:rPr>
                <w:u w:val="single"/>
              </w:rPr>
              <w:t>сектор Учреждения</w:t>
            </w:r>
          </w:p>
          <w:p>
            <w:pPr>
              <w:pStyle w:val="ConsPlusNormal1"/>
              <w:jc w:val="both"/>
              <w:rPr/>
            </w:pPr>
            <w:r>
              <w:rPr>
                <w:b/>
                <w:i/>
              </w:rPr>
              <w:t>1 рабочий день</w:t>
            </w:r>
            <w:r>
              <w:rPr>
                <w:sz w:val="22"/>
                <w:szCs w:val="22"/>
              </w:rPr>
              <w:t xml:space="preserve"> специалист сектора Учреждения в течение 1 рабочего дня принимает заявление о назначении и выплате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в журнале регистрации док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9" w:leader="none"/>
              </w:tabs>
              <w:ind w:left="-7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  <w:tab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Ф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услуга № 10.  </w:t>
            </w:r>
            <w:r>
              <w:rPr>
                <w:sz w:val="22"/>
                <w:szCs w:val="22"/>
              </w:rPr>
              <w:t>Выплата начисленной компенсации расходов на оплату жилых помещений (государственного и муниципального жилищного фонда) и  коммунальных услуг инвалидам, семьям, имеющим детей-инвалидов, и взноса на капитальный ремонт инвалидам 1 и 2 групп, детям-инвалидам, гражданам, имеющим детей-инвалидов, подлежавшей выплате получателю, но не полученной им при жизни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и предоставлении заявителем заявления о выплате недополученной компенсации расходов и документов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а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ФЦ</w:t>
            </w:r>
            <w:r>
              <w:rPr>
                <w:b/>
                <w:i/>
                <w:u w:val="single"/>
              </w:rPr>
              <w:t xml:space="preserve"> - 22 рабочих дня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-специалист МФЦ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выплате недополученной компенсации расходов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следующего за днем приема заявления заявления о выплате недополученной компенсации расходов и доку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авливает права заявителя на выплату недополученной компенсации расходов. Подготавливает проекты решения и уведомления об отказе в выплате недополученной компенсации расходов или проекты решения и уведомления о выплате недополученной компенсации расходов и  передает руководителю сектора социальной защиты населения по месту жительства (далее – ОСЗН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ыплате недополученной компенсации расходов или проект решения о выплате недополученной компенсации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выплате недополученной компенсации расходов или решение и уведомление о выплате недополученной компенсации расходов и в течение 3 рабочих дней передает специалисту сектора Учреждения заявление о выплате недополученной компенсации расходов, документы и решения об отказе в выплате недополученной компенсации или решения о выплате недополученной компенсации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выплате недополученной компенсации расходов или об отказе в выплате недополученной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) в МФЦ</w:t>
            </w:r>
            <w:r>
              <w:rPr>
                <w:b/>
                <w:i/>
                <w:u w:val="single"/>
              </w:rPr>
              <w:t xml:space="preserve"> 30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МФЦ в течение 1 рабочего дня принимает заявление о выплате недополученной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1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выплату недополученной компенсации расходов. Подготавливает проекты решения и уведомления об отказе в выплате недополученной компенсации или проект решения и уведомления о выплате недополученной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ыплате недополученной компенсации расходов или проект решения о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ыплате недополученной компенсации или реше-ние и уведомление о выплате недополученной компенсации и в течение 3 рабочих дней передает специалисту сектора Учреждения заявление о выплате недополученной компенсации расходов, документы и решения об отказе в выплате недополученной компенсации или решения о выплате недополученной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выплате недополученной компенсации или об отказе в выплате недополученной компенсации в журнале регистрации заявлений, формирует  личное дело заявителя и уведомляет заявителя (представителя заяви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в) в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ектор Учреждения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- 21 рабочий день</w:t>
            </w:r>
            <w:r>
              <w:rPr>
                <w:sz w:val="22"/>
                <w:szCs w:val="22"/>
                <w:u w:val="single"/>
              </w:rPr>
              <w:t xml:space="preserve"> (не требуется межведомственного запроса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выплате недополученной компенсации расходов  и все необходимые документы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выплату недополученной компенсации. Подготавливает проекты решения и уведомления об отказе в выплате недополученной компенсации или проекты решения и уведомления о выплате недополученной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ыплате недополученной компенсации или проект решения о выплате недополученной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выплате недополученной компенсации или реше-ние и уведомление о выплате недополученной компенсации и в течение 3 рабочих дней передает специалисту сектора Учреждения заявление выплате недополученной компенсации расходов, документы и решения об отказе в выплате недополученной компенсации или решения о выплате недополученной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едополученной выплате компенсации или об отказе в выплате недополученной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u w:val="single"/>
              </w:rPr>
              <w:t>в сектор - Учреждение</w:t>
            </w:r>
            <w:r>
              <w:rPr>
                <w:b/>
                <w:i/>
                <w:u w:val="single"/>
              </w:rPr>
              <w:t xml:space="preserve"> 29 рабочих дней</w:t>
            </w:r>
            <w:r>
              <w:rPr>
                <w:sz w:val="22"/>
                <w:szCs w:val="22"/>
                <w:u w:val="single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>. Специалист сектора Учреждения в течение 1 рабочего дня принимает заявление о недополученной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 у</w:t>
            </w:r>
            <w:r>
              <w:rPr>
                <w:sz w:val="22"/>
                <w:szCs w:val="22"/>
              </w:rPr>
              <w:t>ста-навливает права заяви-теля на выплату недополученной компенсации. Подготавливает проекты решения и уведомления об отказе в выплате недополученной компенсации или проект решения и уведомления о выплате недополученной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ыплате недополученной компенсации или проект решения о выплате недополученной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выплате недополученной компенсации или реше-ние и уведомление о выплате недополученной компенсации и в течение 3 рабочих дней передает специалисту сектора Учреждения заявление о выплате недополученной компенсации расходов, документы и решения об отказе в выплате недополученной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выплате недополученной компенсации или об отказе в выплате недополученной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– </w:t>
            </w:r>
            <w:r>
              <w:rPr>
                <w:b/>
                <w:sz w:val="22"/>
                <w:szCs w:val="22"/>
                <w:u w:val="single"/>
              </w:rPr>
              <w:t>24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оступления документов в сектор Учреждения: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ие гражданином оригиналов документов в сектор Учреждения для сличения с копиями, направленными в электронном виде –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авливает права заявителя и выплату недополученной компенсации. Подготавливает проекты решения и уведомления об отказе в выплате недополученной компенсации или проекты решения и уведомления о назна-чении и выплате компен-сации и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ыплате недополученной компенсации или проект решения о выплате недополученной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выплате недополученной компенсации или реше-ние и уведомление о выплате недополученной компенсации и в течение 3 рабочих дней передает специалисту сектора Учреждения заявление о выплате недополученной компенсации расходов, документы и решения об отказе в выплате недополученной компенсации или решения о выплате недополученной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выплате недополученной компенсации или об отказе в выплате недополученной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  <w:u w:val="single"/>
              </w:rPr>
              <w:t xml:space="preserve">в электронной форме через Единый портал государственных услуг – </w:t>
            </w:r>
            <w:r>
              <w:rPr>
                <w:b/>
                <w:sz w:val="22"/>
                <w:szCs w:val="22"/>
                <w:u w:val="single"/>
              </w:rPr>
              <w:t>32 рабочих 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требуется межведомственный запрос  и  информация получена  по каналам межведомственного взаимодействия)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дня поступления документов в сектор Учреждения: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- поступление заявления и документов в электронном виде в автоматизированную информационную систему «Электронный социальный регистр населения Смоленской области» (далее – АИС ЭСРН) в ОСЗН, передача заявления и документов в сектор Учреждения, регистрация заявления и пакета документов специалистом сектора Учреждения – </w:t>
            </w:r>
            <w:r>
              <w:rPr>
                <w:b/>
                <w:sz w:val="22"/>
                <w:szCs w:val="22"/>
              </w:rPr>
              <w:t>1 рабочий день;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>- представление гражданином оригиналов документов в сектор Учреждения для сличения с копиями, направленными в электрон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день приема документов специалист сектора - Учреждения ответственный за прием документов передает документы специалисту , сектора - Учреждения ответственному за формирование и направление межведомственного зап-роса, который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готовки и направления ответа на межведомственный запрос составляет </w:t>
            </w:r>
            <w:r>
              <w:rPr>
                <w:b/>
                <w:sz w:val="22"/>
                <w:szCs w:val="22"/>
              </w:rPr>
              <w:t>5 рабочих дней</w:t>
            </w:r>
            <w:r>
              <w:rPr>
                <w:sz w:val="22"/>
                <w:szCs w:val="22"/>
              </w:rPr>
              <w:t>, со дня поступления межведом-ственного запроса в орган или организацию;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365" w:leader="none"/>
              </w:tabs>
              <w:autoSpaceDE w:val="false"/>
              <w:ind w:firstLine="8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  <w:r>
              <w:rPr>
                <w:sz w:val="22"/>
                <w:szCs w:val="22"/>
              </w:rPr>
              <w:t xml:space="preserve">, следующих за днем их направления через Единый портал в АИС ЭСР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3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7 </w:t>
            </w:r>
            <w:r>
              <w:rPr>
                <w:b/>
                <w:sz w:val="22"/>
                <w:szCs w:val="22"/>
              </w:rPr>
              <w:t>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в течение 3 рабочих дней передает специалисту сектора Учреждения заявление о назначении и выплате компенсации расходов, документы и решения об отказе в назначении и выплате компенсации или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егист-рирует решение о назначении и выплате компенсации или об отказе в назначении и выплате компенсации в журнале регистрации заявлений, формирует  личное дело заявителя и уведомляет заявителя (представителя заяви-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-вителя права на предоставление компенсации (Н-р имеется долг по оплате жилищно-коммунальных услуг)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с-тавителем заявите-ля) в сектор Учре-ждения или в МФЦ (при наличии МФЦ по месту житель-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(месту пребывания) заявителя) не в полном объеме до-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выявление в заявлении и (или) документах, пред-ставленных заяви-телем (представи-телем заявителя) для назначения и выплаты компен-сации расходов на оплату жилых поме-щений и комму-нальных услуг, недостоверных сведений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ектор Учрежд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тал государствен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-мости от способа обращения, избранного зая-вителем, вручает лично заявителю (представителю заявителя) или направляет зая-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назначении и выплате компен-сации (об отказе в назначении и выплате компен-сации).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назначении и выплате  компен-сации (об отказе в назначении и выплате компенсации), посредством указанных порталов в личный кабинет заявителя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21:00Z</dcterms:created>
  <dc:creator>УЗАЛО</dc:creator>
  <dc:description/>
  <cp:keywords/>
  <dc:language>en-US</dc:language>
  <cp:lastModifiedBy>user</cp:lastModifiedBy>
  <cp:lastPrinted>2017-06-28T12:39:00Z</cp:lastPrinted>
  <dcterms:modified xsi:type="dcterms:W3CDTF">2017-09-27T11:56:00Z</dcterms:modified>
  <cp:revision>41</cp:revision>
  <dc:subject/>
  <dc:title>РЕКОМЕНДАЦИИ ПО РЕАЛИЗАЦИИ МЕРОПРИЯТИЙ «ДОРОЖНОЙ КАРТЫ»</dc:title>
</cp:coreProperties>
</file>